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 xml:space="preserve">考试科目代码：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考试科目名称：声乐演唱理论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请考生们准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首声乐曲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sz w:val="24"/>
        </w:rPr>
        <w:t>一）美声唱法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中国近</w:t>
      </w:r>
      <w:r>
        <w:rPr>
          <w:rFonts w:ascii="宋体;SimSun" w:hAnsi="宋体;SimSun" w:cs="宋体;SimSun"/>
          <w:sz w:val="24"/>
        </w:rPr>
        <w:t>现代艺术歌曲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首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sz w:val="24"/>
        </w:rPr>
        <w:t>原文欧洲艺术作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首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sz w:val="24"/>
        </w:rPr>
        <w:t>中国近现代创作作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首 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sz w:val="24"/>
        </w:rPr>
        <w:t>外国歌剧选曲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首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注：必须演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首咏叹调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二）民族唱法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中国民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首 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sz w:val="24"/>
        </w:rPr>
        <w:t>中国近现代艺术歌曲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首 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sz w:val="24"/>
        </w:rPr>
        <w:t>外国民歌作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首 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sz w:val="24"/>
        </w:rPr>
        <w:t>中国歌剧作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首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注：必须演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首咏叹调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音乐剧演唱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外文音乐剧唱段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首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音乐剧唱段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首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美声艺术歌曲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首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外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流行演唱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中文流行歌曲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首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文流行歌曲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7:00Z</dcterms:created>
  <dc:creator>USER</dc:creator>
  <dc:description/>
  <cp:keywords/>
  <dc:language>en-US</dc:language>
  <cp:lastModifiedBy>wang</cp:lastModifiedBy>
  <cp:lastPrinted>2014-07-01T08:10:00Z</cp:lastPrinted>
  <dcterms:modified xsi:type="dcterms:W3CDTF">2022-09-18T09:38:00Z</dcterms:modified>
  <cp:revision>8</cp:revision>
  <dc:subject/>
  <dc:title>                   学术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D1E296E6942469E0F8ACF75FA1080</vt:lpwstr>
  </property>
  <property fmtid="{D5CDD505-2E9C-101B-9397-08002B2CF9AE}" pid="3" name="KSOProductBuildVer">
    <vt:lpwstr>2052-11.1.0.12313</vt:lpwstr>
  </property>
</Properties>
</file>