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中国音乐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部分：中国古代史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远古及夏、商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、两周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西周时期的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春秋战国时期的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、秦汉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乐府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鼓吹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相和歌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百戏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器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四、魏、晋、南北朝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民间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人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民族乐舞的相互传播交流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乐律理论与音乐思想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五、隋、唐、五代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宫廷雅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宫廷燕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梨园与教坊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中外音乐文化交流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六、宋、元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城市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歌曲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说唱音乐与戏曲音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器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七、明、清时期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戏曲音乐的繁荣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说唱音乐的繁荣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器乐</w:t>
      </w:r>
    </w:p>
    <w:p>
      <w:pPr>
        <w:pStyle w:val="Normal"/>
        <w:spacing w:lineRule="auto" w:line="360"/>
        <w:ind w:left="637" w:hanging="228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乐律理论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部分：中国近现代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传统音乐的发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民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说唱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戏曲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民族器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学堂乐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沈心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李叔同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学校音乐教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音乐社团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工农革命运动中的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萧友梅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．黎锦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．赵元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抗日救亡歌咏运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青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黄自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聂耳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．冼星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．其他革命音乐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年代后期和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年代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．沦陷区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．国民党统治区的中国音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．解放区的中国音乐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．重要的音乐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要点：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sz w:val="24"/>
        </w:rPr>
        <w:t>考生必须掌握中国古代音乐史和近现代史横纵两方面的知识，对不同时期的音乐文化史实、音乐文化现象、音乐种类、风格流派、音乐形态、传承方式和音乐文化交流等领域有清晰认识，并能常常关注到中国音乐史学界关于音乐史中的人物、事件、文献、乐器、乐谱等多方面的讨论和研究成果，对音乐史学研究的历史和现状、音乐史学的研究方法等方面亦须多加研究和思考，对中国音乐历史发展总体脉络和阶段性发展特点有一定理解，对特定历史时期音乐现象、音乐体裁、音乐特征有较强解析能力，能独立思考和回答一些综合概括性问题。</w:t>
      </w:r>
    </w:p>
    <w:p>
      <w:pPr>
        <w:pStyle w:val="Normal"/>
        <w:spacing w:lineRule="auto" w:line="360"/>
        <w:rPr>
          <w:rFonts w:ascii="宋体;SimSun" w:hAnsi="宋体;SimSun" w:eastAsia="方正书宋简体;黑体" w:cs="宋体;SimSun"/>
          <w:b/>
          <w:b/>
          <w:sz w:val="24"/>
        </w:rPr>
      </w:pPr>
      <w:r>
        <w:rPr>
          <w:rFonts w:eastAsia="方正书宋简体;黑体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wang</cp:lastModifiedBy>
  <dcterms:modified xsi:type="dcterms:W3CDTF">2022-09-18T00:51:00Z</dcterms:modified>
  <cp:revision>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