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湖南师范大学硕士研究生入学考试自主命题考试大纲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考试科目代码：【    】        考试科目名称：视唱练耳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内考试内容与考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视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：视唱曲目两首，每首长度不少于四个乐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点：挥拍视唱，一个升降号的调必须用固定唱名法，两个或两个以上升降号的调唱名法自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练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：旋律音程、和声音程、和弦、节奏、旋律等五个方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点：每小题弹奏三遍，不许发声模唱，必须用五线谱听写，记谱法规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15:00Z</dcterms:created>
  <dc:creator>china</dc:creator>
  <dc:description/>
  <cp:keywords/>
  <dc:language>en-US</dc:language>
  <cp:lastModifiedBy>wang</cp:lastModifiedBy>
  <dcterms:modified xsi:type="dcterms:W3CDTF">2022-09-18T00:59:00Z</dcterms:modified>
  <cp:revision>2</cp:revision>
  <dc:subject/>
  <dc:title>2014年硕士研究生入学考试自主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