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考试科目代码</w:t>
      </w:r>
      <w:r>
        <w:rPr>
          <w:rFonts w:cs="宋体;SimSun" w:ascii="宋体;SimSun" w:hAnsi="宋体;SimSun"/>
          <w:sz w:val="24"/>
        </w:rPr>
        <w:t>;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考试科目名称：合唱指挥理论与实践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 考试内容与考试要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考生准备六首合唱作品。自选两首合唱作品，其中，包括一首无伴奏合唱作品、一首外国合唱作品，另现场抽签指挥一首合唱作品。（指挥双钢琴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双声部视唱。考生现场抽取双声部视唱一条，使用固定调唱一声部，用手击拍另一声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现场排练。在规定时间内，考生在自己考试作品中选择一首作品，现场与双钢琴排练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225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06:00Z</dcterms:created>
  <dc:creator>USER</dc:creator>
  <dc:description/>
  <cp:keywords/>
  <dc:language>en-US</dc:language>
  <cp:lastModifiedBy>wang</cp:lastModifiedBy>
  <dcterms:modified xsi:type="dcterms:W3CDTF">2022-09-18T00:57:00Z</dcterms:modified>
  <cp:revision>2</cp:revision>
  <dc:subject/>
  <dc:title>                   专业型学位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